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20/21.04.202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3.04.2021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Aprobarea situaţiilor financiare anuale, pentru exerciţiul financiar 2020, pe baza rapoartelor prezentate de Consiliul de Administraţie, însoţite de opinia auditorului financiar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Aprobarea descărcării de gestiune a Consiliului de Administraţie pentru exerciţiul financiar 2020, pe baza rapoartelor prezenta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robarea repartizarii profitului net pe anul 2020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 sumă de 3.811.671 l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nform propunerii Consiliului de Administratie, pentru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ituirea fondului de dezvoltare al societati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818 lei rezerve leg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4.542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310 lei alte rezerv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getului de Venituri şi Cheltuieli pe anul 2021 şi a programului de investiţii pentru anul 202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anulării din evidența contabilă a acțiunilor care au fost deținute la societatea absorbită Amylon S.A., la valoarea lor contabilă de 1.013.383 lei, pe seama primei de fuziun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situațiilor financiare anuale, pentru exercitiul financiar 2020, ale societății absorbite Amylon S.A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05.202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 dispoziţiile art.  86 alin.1 din Legea 24/2017, legea privind emitenții de instrumente financiare și operațiuni de piaț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.05.202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Mandatarea persoanei care să întreprindă demersurile de înregistrare şi de publicare a hotărârii adoptate, la ORC Sibiu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1-03-22T08:40:00Z</dcterms:modified>
  <cp:revision>11</cp:revision>
  <dc:subject/>
  <dc:title/>
</cp:coreProperties>
</file>